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«Теория и практика физической культуры и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ДЛЯ ПРОВЕДЕНИЯ ЗАЧЁ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Психолого-педагогическое сопрово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спортивной подготов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студентов 1 курса заочной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оставитель: доцен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кафедры «ТиПФКиС»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гафонов С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к зачёту 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сихолого-педагогическое сопровождение спортивной подготов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сихологическое напряжение и перенапряжение в тренировоч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стремальные ситуации соревновательного характера как фактор, снижающий результативность спортсмена 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енности тактического мышления спортс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ические особенности личности тре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акторы, влияющие на формирование личности спортс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циально-психологические особенности спортивно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идерство в спортивной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циально-психологический климат в спортивной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сихологические основы диагностики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сихологическое обеспечение тренировок и сорев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сихологическая подготовка спортсмена к соревн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ь определение Педагогики физической культуры и спорта как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дмет и объект Педагогики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дачи педагогики физической культуры и спорта как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посылки для возникновения современной науки - педагогик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азовите смежные науки, на которые опирается педагогика физической культуры. Место педагогики спорта в системе на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сновные понятия (категории) педагогики физиче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Цели и задачи воспитания при занятиях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собенности постановки воспитательных задач, решаемых в процессе занятий. (на примере избранного вида спор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спользование основных педагогических технологий в физической культуре и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Роль средств массовой информации в социальном формировании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Дидактика физической культуры и спорта и её особ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ринципы обучения, их характеристика и реал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собенности реализации принципов сознательности и наглядности на занятиях физической культурой и 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собенности реализации принципов доступности, систематичности и последовательности при обучении двигательным дей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еализация принципов активности и прочности при обучении двигательным дей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етоды обучения двигательным действ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ущность и содержание педагогической деятельности. Функции спортивного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заимосвязь процессов обучения и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ущность и особенности воспитательного процесса в спор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инципы воспитания.  Значение применения их на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Методы изучения структурных компонентов личности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Исследование личности спортсмена в системе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сихологические основы общения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собенности социализации личности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обенности проявления агрессии спортсмена в соревн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амооценка как фактор, влияющий на результативность спортс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лияние социальной фасилитации на результативность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Социальное подкрепление как фактор, влияющий на двигательное поведение спортс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отив как средство стимуляции спортс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Тревожность и результативность спортсмена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лияние зрителей на выполнение двигательных задач спортс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Уровень притязаний и потребности достижений в группе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олевые усилия спортсменов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Психодиагностика групповой сплоченности в спортивных коман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Особенности проявления темперамента личности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ичины возникновения конфликтов в спортивных коллек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Межнациональная толерантность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Психологические особенности юношеского спо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Физическое напряжение и психическое здоровье спортсме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7"/>
        <w:gridCol w:w="1750"/>
        <w:gridCol w:w="3531"/>
        <w:gridCol w:w="2172"/>
        <w:gridCol w:w="1323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Горбунов, Г.Д.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сихопедагогика спорта: учебное пособи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Советский спорт, 201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Бабушкин, Г.Д.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портивная психология: учебник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Омск: Издательство СибГУФК, 201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еракса, А.Н., Зинченко, Ю.П.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сихология спорта: монография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осква: Московский государственный университет имени М.В. Ломоносова, 2011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Горбунов, Г.Д.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сихопедагогика спорта: учебное пособи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Советский спорт, 201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Яковлев, Б.П., Бабушкин, Г.Д.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сихология физической культуры: учебник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Издательство «Спорт», 201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3.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7:00Z</dcterms:created>
  <dc:creator>Master</dc:creator>
  <dc:description/>
  <cp:keywords/>
  <dc:language>en-US</dc:language>
  <cp:lastModifiedBy>Агафонов Сергей Валерьевич</cp:lastModifiedBy>
  <dcterms:modified xsi:type="dcterms:W3CDTF">2024-04-23T10:08:00Z</dcterms:modified>
  <cp:revision>4</cp:revision>
  <dc:subject/>
  <dc:title/>
</cp:coreProperties>
</file>