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ория и практика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ВЫПОЛНЕНИЮ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40"/>
          <w:szCs w:val="40"/>
        </w:rPr>
        <w:t xml:space="preserve">Психолого-педагогическое сопровождение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портивной подготов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ля студентов 1 курса заочной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ставитель: доцент </w:t>
      </w:r>
      <w:r>
        <w:rPr>
          <w:bCs/>
          <w:iCs/>
          <w:sz w:val="28"/>
          <w:szCs w:val="28"/>
        </w:rPr>
        <w:t xml:space="preserve">кафедры «ТиПФКиС» </w:t>
      </w:r>
      <w:r>
        <w:rPr>
          <w:iCs/>
          <w:sz w:val="28"/>
          <w:szCs w:val="28"/>
        </w:rPr>
        <w:t>Агафонов С.В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1"/>
        <w:shd w:fill="FFFFFF" w:val="clear"/>
        <w:spacing w:lineRule="exact" w:line="322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1"/>
        <w:shd w:fill="FFFFFF" w:val="clear"/>
        <w:spacing w:lineRule="exact" w:line="322"/>
        <w:ind w:left="8789" w:hanging="8789"/>
        <w:jc w:val="center"/>
        <w:rPr/>
      </w:pPr>
      <w:r>
        <w:rPr>
          <w:color w:val="000000"/>
          <w:spacing w:val="-16"/>
          <w:sz w:val="24"/>
          <w:szCs w:val="24"/>
        </w:rPr>
        <w:t>МЕТОДИЧЕСКИЕ УКАЗАНИЯ ПО ВЫПОЛНЕНИЮ КОНТРОЛЬ</w:t>
        <w:softHyphen/>
      </w:r>
      <w:r>
        <w:rPr>
          <w:color w:val="000000"/>
          <w:spacing w:val="-19"/>
          <w:sz w:val="24"/>
          <w:szCs w:val="24"/>
        </w:rPr>
        <w:t>НЫХ РАБОТ.</w:t>
      </w:r>
    </w:p>
    <w:p>
      <w:pPr>
        <w:pStyle w:val="Normal1"/>
        <w:shd w:fill="FFFFFF" w:val="clear"/>
        <w:spacing w:lineRule="exact" w:line="322"/>
        <w:ind w:left="3710" w:hanging="3494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При выполнении контрольной работы студент должен соблюдать следующие требования: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Контрольные работы высылаются в Университет в сроки, указанные в учебном графике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В Университет высылаются только полностью выполненные контрольные работы с соблюдением очередности, установленной учебным графиком. Например, контрольную работу №2 необходимо направлять на проверку только после работы №1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тветы на вопросы или решения задач должны располагаться в той же последовательности, в какой они даны в контрольном задании. Перед ответом на каждый вопрос или решением задачи следует записать сам вопрос и условие задачи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тветы на контрольные вопросы следует излагать ясно, точно и полно, чтобы преподавателю был виден ход рассуждений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Решение задач надо представлять вместе со всеми промежуточными преобразованиями. Руководствоваться необходимо образцами задач, помещенными в учебниках или методических указаниях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Оформить контрольную работу можно на персональном компьютере с использованием текстовых и графических редакторов и представить в распечатанном виде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Контрольная работа может быть представлена в рукописном виде. В этом случае она должна быть написана четко, обязательно чернилами, без перечеркиваний, вставок, произвольного сокращения слов. Чертежи выполнять обязательно с помощью чертежных принадлежностей или с использованием графических редакторов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На каждой странице контрольной работы оставлять поля шириной 4-5 см для замечаний преподавателя. Все страницы должны быть пронумерованы.</w:t>
      </w:r>
    </w:p>
    <w:p>
      <w:pPr>
        <w:pStyle w:val="Normal"/>
        <w:numPr>
          <w:ilvl w:val="0"/>
          <w:numId w:val="1"/>
        </w:numPr>
        <w:ind w:left="-567" w:firstLine="709"/>
        <w:jc w:val="both"/>
        <w:rPr/>
      </w:pPr>
      <w:r>
        <w:rPr>
          <w:sz w:val="28"/>
          <w:szCs w:val="28"/>
        </w:rPr>
        <w:t>На обложке контрольной работы необходимо расположить адресную наклейку, в которой указать фамилию и инициалы, шифр, специальность, курс, наименование дисциплины, номер контрольного задания и домашний адрес.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Готовая контрольная работа высылается в Университет (указывается полный почтовый адрес ДГТУ) или передается в деканат факультета лично. После проверки контрольная работа возвращается студенту. Проверенная контрольная работа защищается студентом и сдается преподавателю во время сдачи экзамена (зачета).</w:t>
      </w:r>
    </w:p>
    <w:p>
      <w:pPr>
        <w:pStyle w:val="Normal"/>
        <w:ind w:left="-567" w:firstLine="709"/>
        <w:rPr/>
      </w:pPr>
      <w:r>
        <w:rPr>
          <w:sz w:val="28"/>
          <w:szCs w:val="28"/>
        </w:rPr>
        <w:t>По всем возникшим при изучении дисциплины вопросам следует обратиться за пояснением к преподавателю устно в часы консультаций.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/>
          <w:iCs/>
          <w:szCs w:val="28"/>
        </w:rPr>
        <w:t>10.Вариант контрольной работы</w:t>
      </w:r>
      <w:r>
        <w:rPr>
          <w:iCs/>
          <w:szCs w:val="28"/>
        </w:rPr>
        <w:t xml:space="preserve"> выбирается из приведенной таблицы. Объем контрольной работы, должен составлять не менее 20 печатных страниц, шрифт Times New Roman, размер 14, интервал 1,5. Поля: верхнее, нижнее – 2,5; левое - 3,5; правое - 1,5. 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Cs/>
          <w:szCs w:val="28"/>
        </w:rPr>
        <w:t>Образец титульного листа прилагается (адресная наклейка).</w:t>
      </w:r>
    </w:p>
    <w:p>
      <w:pPr>
        <w:pStyle w:val="Heading"/>
        <w:spacing w:before="0" w:after="0"/>
        <w:ind w:left="-567" w:firstLine="709"/>
        <w:contextualSpacing/>
        <w:jc w:val="both"/>
        <w:rPr/>
      </w:pPr>
      <w:r>
        <w:rPr>
          <w:iCs/>
          <w:szCs w:val="28"/>
        </w:rPr>
        <w:t>Контрольную работу студент обязан выполнить и сдать в деканат факультета до начала сессии.</w:t>
      </w:r>
    </w:p>
    <w:p>
      <w:pPr>
        <w:pStyle w:val="Heading"/>
        <w:spacing w:before="0" w:after="0"/>
        <w:ind w:left="-567" w:firstLine="709"/>
        <w:contextualSpacing/>
        <w:jc w:val="both"/>
        <w:rPr>
          <w:b/>
          <w:b/>
          <w:iCs/>
          <w:szCs w:val="28"/>
        </w:rPr>
      </w:pPr>
      <w:r>
        <w:rPr>
          <w:iCs/>
          <w:szCs w:val="28"/>
        </w:rPr>
        <w:t>11.</w:t>
      </w:r>
      <w:r>
        <w:rPr>
          <w:b/>
          <w:i/>
          <w:szCs w:val="28"/>
        </w:rPr>
        <w:t xml:space="preserve"> Структура контрольной работы: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тульный лист с названием темы, фамилии, имени, отчества обучающегося учебной группы. Год. </w:t>
      </w:r>
      <w:r>
        <w:rPr>
          <w:iCs/>
          <w:sz w:val="28"/>
          <w:szCs w:val="28"/>
        </w:rPr>
        <w:t>(Адресная наклейка)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ведение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/>
      </w:pPr>
      <w:r>
        <w:rPr>
          <w:sz w:val="28"/>
          <w:szCs w:val="28"/>
        </w:rPr>
        <w:t xml:space="preserve">4. Изложение содержания (Глава </w:t>
      </w:r>
      <w:r>
        <w:rPr>
          <w:iCs/>
          <w:sz w:val="28"/>
          <w:szCs w:val="28"/>
        </w:rPr>
        <w:t>1; 2; 3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ыводы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ind w:left="-56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Список литературы и других информационных ресур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блица 1 –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арианты выбора тем на контрольную работу</w:t>
      </w:r>
    </w:p>
    <w:tbl>
      <w:tblPr>
        <w:tblW w:w="10442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877"/>
        <w:gridCol w:w="876"/>
        <w:gridCol w:w="878"/>
        <w:gridCol w:w="877"/>
        <w:gridCol w:w="878"/>
        <w:gridCol w:w="877"/>
        <w:gridCol w:w="877"/>
        <w:gridCol w:w="878"/>
        <w:gridCol w:w="877"/>
        <w:gridCol w:w="878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ед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ледняя цифра зачетной книжки</w:t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ледняя цифра зачетной книжк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 о м е р а   в о п р о с о в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>
          <w:trHeight w:val="17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21"/>
        <w:shd w:fill="auto" w:val="clear"/>
        <w:spacing w:lineRule="auto" w:line="240" w:before="0" w:after="750"/>
        <w:contextualSpacing/>
        <w:jc w:val="left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ormal1"/>
        <w:shd w:fill="FFFFFF" w:val="clear"/>
        <w:spacing w:lineRule="exact" w:line="32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ТЕМЫ КОНТРОЛЬНЫХ  РАБОТ  ПО  ДИСЦИПЛИНЕ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ое сопровождение спортивной подготовки</w:t>
      </w:r>
    </w:p>
    <w:p>
      <w:pPr>
        <w:pStyle w:val="Normal1"/>
        <w:shd w:fill="FFFFFF" w:val="clear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изучения психологии ФК и спорта. Понятие физическая культура и спорт с позиции психологии, их социаль</w:t>
        <w:softHyphen/>
        <w:t xml:space="preserve">ное значение.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сихическое и психологическое здоровье и их критерии. Здоровье и его сохранение с точки зрения психолог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онятие здорового образа жизни, его компоненты и социально-психологические детерминан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х форм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Модели и стадии формирования здорового обр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вигательная активность и ее связь с умственным развитием и умственной работоспособ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сихические состояния в актуальных отрезках спортив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етерминанты агрессивности в спорте и их нивел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онятие деятельность, ее общая структура и структура педаго</w:t>
        <w:softHyphen/>
        <w:t>гической деятельности учителя ФК. Психологическая характеристика спортивной и педагогическ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Уровни развития педагогической деятельности, ее этапы, функ</w:t>
        <w:softHyphen/>
        <w:t>ции учителя ФК. Психологические особенности специалиста ФК и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Общение в спорте с позиции трансактного анализа Э. Бер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Структура спортивной деятельности с позиции психоло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едагогическая эмпатия, идентификация, рефлексия, конгруэнтность понимания себя и ученика в обеспечении учителем процесса Ф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Условия деятельности учителя ФК и критерии ее эффективнос</w:t>
        <w:softHyphen/>
        <w:t>ти, способы повышения квал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Стили руководства и деятельности учителя ФК, их осн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Личностные, профессиональные, волевые, умственные и психомоторные качества специалиста ФК и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 Профессиональная направленность специалиста ФК и спорта и особенности ее 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Фрустрационная толерантность специалиста ФК и спорта. Синдром  эмоционального выгорания и способы его куп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Современная структура личности (Ковалев, Рудик, Платонов, Щербаков) и особенности ее формирования в спортив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 Разделение личности (анализ поведения) на основе представлений З.Фрейда и неофрейдизма и его использование в воспитательном процессе физкультурников и спортсме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Структура интегральной индивидуальности (Б. Вяткин, Белоус, В. Русалов) и ее использование в практике спо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4"/>
          <w:szCs w:val="24"/>
        </w:rPr>
        <w:t>Развитие невротических реакций в спорте и их купир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Личностно-деятелыностный (М. Теплов, 1961) и функциональ</w:t>
        <w:softHyphen/>
        <w:t xml:space="preserve">но-генетический подходы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определению способностей, одаренность, задатки ( Русалов, Шадриков 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Ловкость как психомоторная способность, ее структура, особенности развитии в ФК и спорте (Филиппович, Лях, Туревский, Дрижик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Интеллект, креативность, психомоторные и физические качества и их развитие в спортив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. Понятия движение операции, двигательное действие, двига</w:t>
        <w:softHyphen/>
        <w:t>тельная деятельность. Переход знания о движении в образы, представле</w:t>
        <w:softHyphen/>
        <w:t>ния и ум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6. Современная теория обучения двигательным действиям на ос</w:t>
        <w:softHyphen/>
        <w:t>нове формирования их ориентировочной основы (ООД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омпонентный состав мотивации к знаниям ФК и спортом, их характеристика, стадии формирования мотив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8. Основные мотивы учебной деятельности   учащихся на знаниях ФК и особенности формирования субъекта учеб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9. Нравственные убеждения и стадии их формирования в процессе занятия ФК и спор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. Воля, ее статическая и динамическая модели, волевые качества и особенн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х формирования на занятиях ФК и спор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 Характер и виды его акцентуации у школьников и способы их коррекции с помощью средств ФК и 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2. Понятие о коллективе ФК и спорта, критерии его зрелости, осо</w:t>
        <w:softHyphen/>
        <w:t>бенности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228" w:firstLine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2">
    <w:name w:val="Основной текст (2)_"/>
    <w:qFormat/>
    <w:rPr>
      <w:b/>
      <w:bCs/>
      <w:szCs w:val="28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54:00Z</dcterms:created>
  <dc:creator>user</dc:creator>
  <dc:description/>
  <cp:keywords/>
  <dc:language>en-US</dc:language>
  <cp:lastModifiedBy>Агафонов Сергей Валерьевич</cp:lastModifiedBy>
  <dcterms:modified xsi:type="dcterms:W3CDTF">2024-04-23T10:00:00Z</dcterms:modified>
  <cp:revision>15</cp:revision>
  <dc:subject/>
  <dc:title/>
</cp:coreProperties>
</file>